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lang w:val="it-IT" w:eastAsia="en-US"/>
        </w:rPr>
        <w:t>Platforma suspendata 1500x600 mm, echipata cu troliu pentru actionare, capacitate de ridicare – sarcina utila 200 kg, lungime cablu 120m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es-MX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42"/>
        <w:gridCol w:w="801"/>
        <w:gridCol w:w="851"/>
        <w:gridCol w:w="992"/>
        <w:gridCol w:w="1134"/>
        <w:gridCol w:w="1134"/>
        <w:gridCol w:w="1418"/>
      </w:tblGrid>
      <w:tr>
        <w:trPr>
          <w:trHeight w:val="3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ator</w:t>
            </w:r>
          </w:p>
        </w:tc>
      </w:tr>
      <w:tr>
        <w:trPr>
          <w:trHeight w:val="62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lang w:val="it-IT" w:eastAsia="en-US"/>
              </w:rPr>
              <w:t xml:space="preserve">Platforma suspendata 1500x600 mm, echipata cu troliu pentru actionare, capacitate de ridicare – sarcina utila 200 kg, lungime cablu 120m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uc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(lei fara TV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Se va prezenta propunerea tehnica insotita de specificatia tehnica ale produs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 editia in vigoare sau conform oricarui alt standard de calitate echivalen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a de livrare este DDP</w:t>
            </w:r>
            <w:r>
              <w:rPr>
                <w:color w:val="000000"/>
                <w:lang w:val="en-US" w:eastAsia="en-US"/>
              </w:rPr>
              <w:t>:</w:t>
            </w:r>
            <w:r>
              <w:rPr>
                <w:sz w:val="22"/>
                <w:szCs w:val="22"/>
                <w:lang w:val="en-US" w:eastAsia="en-US"/>
              </w:rPr>
              <w:t xml:space="preserve"> CTE PR</w:t>
            </w:r>
            <w:r>
              <w:rPr>
                <w:sz w:val="22"/>
                <w:szCs w:val="22"/>
              </w:rPr>
              <w:t>OGRESU, str.Pogoanele nr.1A, Sector 4, Bucuresti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de 90 de zile calendaristice de la data perfectarii contractului, conform Anexa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960" w:leader="none"/>
              </w:tabs>
              <w:ind w:left="960" w:hanging="36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CTE PR</w:t>
            </w:r>
            <w:r>
              <w:rPr>
                <w:sz w:val="22"/>
                <w:szCs w:val="22"/>
              </w:rPr>
              <w:t>OGRESU, str.Pogoanele nr.1A, Sector 4, Bucuresti</w:t>
            </w:r>
            <w:r>
              <w:rPr>
                <w:sz w:val="22"/>
                <w:szCs w:val="22"/>
                <w:lang w:val="en-US" w:eastAsia="en-US"/>
              </w:rPr>
              <w:t xml:space="preserve"> (rampa descarcare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OBSERVATII :   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8-06T11:21:00Z</cp:lastPrinted>
  <dcterms:modified xsi:type="dcterms:W3CDTF">2020-11-19T11:44:00Z</dcterms:modified>
  <cp:revision>50</cp:revision>
  <dc:subject/>
  <dc:title>       </dc:title>
</cp:coreProperties>
</file>